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Helvetica"/>
          <w:sz w:val="30"/>
        </w:rPr>
        <w:t>July 21</w:t>
      </w:r>
      <w:r>
        <w:rPr>
          <w:rFonts w:cs="Helvetica"/>
          <w:sz w:val="24"/>
        </w:rPr>
        <w:t xml:space="preserve"> - mediated by M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u w:val="single"/>
        </w:rPr>
        <w:t>Scheduling and Introduci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 Membership process 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 xml:space="preserve">- Consensus process overview - be excellent to each other, means being aware of points of contention, and to possibly take steps to resolve conflict prior to voting on a top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 Weekly event and class schedule 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Out of Order: Meeting Binder Name rea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b/>
        <w:t>Removal of publicly resigned member-el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u w:val="single"/>
        </w:rPr>
        <w:t>Discussion Top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 xml:space="preserve">- Treasurer's report: about $21k in the space, to be spent on what we choose. 501c3 status is official, so all donations are tax deductible. We are run on dues primarily. If you are a member: </w:t>
      </w:r>
      <w:r>
        <w:rPr>
          <w:rFonts w:cs="Helvetica"/>
          <w:b/>
          <w:sz w:val="24"/>
        </w:rPr>
        <w:t>PAY YOUR D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Helvetica"/>
          <w:sz w:val="24"/>
        </w:rPr>
        <w:t xml:space="preserve">- </w:t>
      </w:r>
      <w:r>
        <w:rPr>
          <w:rFonts w:cs="Helvetica"/>
          <w:b/>
          <w:sz w:val="24"/>
        </w:rPr>
        <w:t>420 Clementina</w:t>
      </w:r>
      <w:r>
        <w:rPr>
          <w:rFonts w:cs="Helvetica"/>
          <w:sz w:val="24"/>
        </w:rPr>
        <w:t xml:space="preserve"> Viewing report. Corner of 5th and Howard. 2 story wood beam warehouse. Concrete floor. Partially finished. 7500 sq ft. available. Clementina street side of building is all glass. Brand new site, made it onto our radar today, July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Points of N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b/>
        <w:t>.32 miles (500m) from the nearest BART s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b/>
        <w:t>Less food in the neighborhood than 83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b/>
        <w:t>Safe-ish neighborhood at night. 6th street to be avoi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b/>
        <w:t>Owner brought price down upon review of our organization. Building is owned by a large real estate conglomerate, which may be willing to donate part of the space to NoiseBri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b/>
        <w:t>Fibre in the buil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b/>
        <w:t>Roof access sounds reliable and allow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b/>
        <w:t>Already built out in terms of rooms and major divisions of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b/>
        <w:t>SOMA neighborhood may not jive with culture of NoiseBri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b/>
        <w:t>Two art galleries as neighb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b/>
        <w:t>May be a future site of demolition, should the market turn a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b/>
        <w:t>Old HVAC system, may result in high maintenance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Helvetica"/>
          <w:sz w:val="24"/>
        </w:rPr>
        <w:tab/>
        <w:t xml:space="preserve">If you are interested in reviewing the space, </w:t>
      </w:r>
      <w:r>
        <w:rPr>
          <w:rFonts w:cs="Helvetica"/>
          <w:b/>
          <w:sz w:val="24"/>
        </w:rPr>
        <w:t>set up a viewing and add it to the wik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Helvetica"/>
          <w:sz w:val="24"/>
        </w:rPr>
        <w:t xml:space="preserve">- Finding other spaces: feel free to contact spaces, realtors, etc. Be up front about who NoiseBridge is and what we are looking for. Please consider checking the </w:t>
      </w:r>
      <w:r>
        <w:rPr>
          <w:rFonts w:cs="Helvetica"/>
          <w:b/>
          <w:sz w:val="24"/>
        </w:rPr>
        <w:t>Moving Desires</w:t>
      </w:r>
      <w:r>
        <w:rPr>
          <w:rFonts w:cs="Helvetica"/>
          <w:sz w:val="24"/>
        </w:rPr>
        <w:t xml:space="preserve"> list on the wik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 Buddy system of neighborhood division and investigation propo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Helvetica"/>
          <w:sz w:val="24"/>
        </w:rPr>
        <w:t>-</w:t>
      </w:r>
      <w:r>
        <w:rPr>
          <w:rFonts w:cs="Helvetica"/>
          <w:b/>
          <w:sz w:val="24"/>
        </w:rPr>
        <w:t xml:space="preserve"> 2169 Mission</w:t>
      </w:r>
      <w:r>
        <w:rPr>
          <w:rFonts w:cs="Helvetica"/>
          <w:sz w:val="24"/>
        </w:rPr>
        <w:t xml:space="preserve"> status. Bathroom buildout cost to be investigated this week. Electrical problem addressable. Fire sprinkler system to be serviced. Sliding glass door to be replaced by landlord for safety. No ADA compliance. If there are questions, please forward ADA-related questions, forward them to M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Points of N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b/>
        <w:t>Hot water heater in buil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b/>
        <w:t>No gas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 xml:space="preserve"> </w:t>
      </w:r>
      <w:r>
        <w:rPr>
          <w:rFonts w:cs="Helvetica"/>
          <w:sz w:val="24"/>
        </w:rPr>
        <w:tab/>
        <w:t>Not up to code. Space will be deemed unusable if inspector comes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b/>
        <w:t>Confined space at 83c is providing pressure for finding new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b/>
        <w:t>Buildout cost and time may be signific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b/>
        <w:t>Longer we look for spaces, the more we learn. May provide problems with inert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b/>
        <w:t>Lack of permits due to monetary concerns may result in future evi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b/>
        <w:t>We've been looking for a new space for about 6 months. Lots of spaces to look at. Not as many members have been looking for spaces as have been participating in the discu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b/>
        <w:t>Architect offered to be paid for to facilitate walkthrough and potential code and ADA violations being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b/>
        <w:t>Upgradability of space may be high, but landlord scenario may be problema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b/>
        <w:t>Cost concerns voiced. Do we have enough money to rent this space? Subdivision of 420 Clementina was already appro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b/>
        <w:t>Rent is not as cover-able a cost should NB somehow dissolve. Current 83c space has been pledged to be filled by membership should we need to vac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b/>
        <w:t>Is there enough concern amongst our membership to prevent us from moving forward with this space? unclear, but multiple concerns were expre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b/>
        <w:t>• Not up to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b/>
        <w:t>• Landlord has asked us to not pull per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b/>
        <w:t>• Not an ADA-compliant space. May or may not be an iss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ab/>
        <w:t>• Cost of buildout pending architectural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 We want the landlord to stay out of our space, a laissez-faire attitude is id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 501c3 Status official. Larger space necessary for future grow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 Ethical / moral responsibilities to investors / donations? Do we care about what happens to our fu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 Buildout loan in NoiseBridge's name may be a poss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 Cost of risk must be figured into any space being consid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 xml:space="preserve">- Projection of buildout cost for 2169 Mission requested from Architect walkthroug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Helvetica"/>
          <w:sz w:val="24"/>
        </w:rPr>
        <w:t xml:space="preserve">- </w:t>
      </w:r>
      <w:r>
        <w:rPr>
          <w:rFonts w:cs="Helvetica"/>
          <w:b/>
          <w:sz w:val="24"/>
        </w:rPr>
        <w:t>MakerBot</w:t>
      </w:r>
      <w:r>
        <w:rPr>
          <w:rFonts w:cs="Helvetica"/>
          <w:sz w:val="24"/>
        </w:rPr>
        <w:t xml:space="preserve"> is coming along in its 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 BlackHat and DefCon events are coming. L0pht Heavy Industries coordination on parking meter in S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u w:val="single"/>
        </w:rPr>
        <w:t>Consensus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sz w:val="24"/>
        </w:rPr>
        <w:t>- Bill to call architect and set up viewing / walkthrough of 2169 space. Agreed upon by members in attendanc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